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auren Duerson</w:t>
      </w:r>
    </w:p>
    <w:p>
      <w:pPr>
        <w:pStyle w:val="Normal"/>
        <w:rPr>
          <w:rFonts w:ascii="Times New Roman" w:hAnsi="Times New Roman" w:cs="Times New Roman"/>
        </w:rPr>
      </w:pPr>
      <w:r>
        <w:rPr>
          <w:rFonts w:cs="Times New Roman" w:ascii="Times New Roman" w:hAnsi="Times New Roman"/>
        </w:rPr>
        <w:t>ED-7201</w:t>
      </w:r>
    </w:p>
    <w:p>
      <w:pPr>
        <w:pStyle w:val="Normal"/>
        <w:rPr>
          <w:rFonts w:ascii="Times New Roman" w:hAnsi="Times New Roman" w:cs="Times New Roman"/>
        </w:rPr>
      </w:pPr>
      <w:r>
        <w:rPr>
          <w:rFonts w:cs="Times New Roman" w:ascii="Times New Roman" w:hAnsi="Times New Roman"/>
        </w:rPr>
        <w:t>Professor O’Connor-Petru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Annotated Bibliography</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George, N. J. (2000). Beneficial use of dramatics in the classroom. </w:t>
      </w:r>
      <w:r>
        <w:rPr>
          <w:rFonts w:cs="Times New Roman" w:ascii="Times New Roman" w:hAnsi="Times New Roman"/>
          <w:i/>
        </w:rPr>
        <w:t>The New England Reading Association</w:t>
      </w:r>
      <w:r>
        <w:rPr>
          <w:rFonts w:cs="Times New Roman" w:ascii="Times New Roman" w:hAnsi="Times New Roman"/>
        </w:rPr>
        <w:t>. 36(2), 6-1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The introduction of the article addresses the possible reasons why teachers are reluctant to use drama in the classroom when specific staff members are not designated as drama teachers in schools.  George argues that drama improves various emotional and personal aspects of an individual’s life that encourages development within the classroom.  The article looks more closely at improving self-confidence, social skills with other students, and physical and emotional development.  The section of the article most closely related to my topic deals with the overall cognition development by ‘providing concrete opportunities to explore higher level thinking abilities’ linked to language and vocabulary use as well as knowledge comprehension through various subjects, such as social stud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oodnow, M. (2004) </w:t>
      </w:r>
      <w:r>
        <w:rPr>
          <w:rFonts w:cs="Verdana" w:ascii="Times New Roman" w:hAnsi="Times New Roman"/>
          <w:bCs/>
        </w:rPr>
        <w:t xml:space="preserve">Bringing history to life in the elementary classroom. </w:t>
      </w:r>
      <w:r>
        <w:rPr>
          <w:rFonts w:cs="Verdana" w:ascii="Times New Roman" w:hAnsi="Times New Roman"/>
          <w:bCs/>
          <w:i/>
        </w:rPr>
        <w:t>Montessori Life.</w:t>
      </w:r>
      <w:r>
        <w:rPr>
          <w:rFonts w:cs="Verdana" w:ascii="Times New Roman" w:hAnsi="Times New Roman"/>
          <w:bCs/>
        </w:rPr>
        <w:t xml:space="preserve"> 16(3). 34-35.</w:t>
      </w:r>
    </w:p>
    <w:p>
      <w:pPr>
        <w:pStyle w:val="Normal"/>
        <w:rPr>
          <w:rFonts w:ascii="Times New Roman" w:hAnsi="Times New Roman" w:cs="Verdana"/>
          <w:bCs/>
        </w:rPr>
      </w:pPr>
      <w:r>
        <w:rPr>
          <w:rFonts w:cs="Verdana" w:ascii="Times New Roman" w:hAnsi="Times New Roman"/>
          <w:bCs/>
        </w:rPr>
      </w:r>
    </w:p>
    <w:p>
      <w:pPr>
        <w:pStyle w:val="Normal"/>
        <w:spacing w:lineRule="auto" w:line="360"/>
        <w:rPr>
          <w:rFonts w:ascii="Times New Roman" w:hAnsi="Times New Roman" w:cs="Times New Roman"/>
        </w:rPr>
      </w:pPr>
      <w:r>
        <w:rPr>
          <w:rFonts w:cs="Verdana" w:ascii="Times New Roman" w:hAnsi="Times New Roman"/>
          <w:bCs/>
        </w:rPr>
        <w:tab/>
        <w:t>The article discusses the procedure for creating a possible curriculum to be utilized in the classroom when incorporating dramatic role-play with social studies topics and themes.  Goodnow emphasizes her use of drama as a classroom tool when stating that ‘in the study of history we are helpless without imagination, and to introduce the universe to a child, what but imagination can be of use?’  Goodnow chose to look at early civilizations to re-create history through drama which is my current plan, as second grade history in New York focuses on the earliest settlers of the current five-borough area.  I will reference and implement her use of choosing a topic, writing a script, and turning history into role-play for my possible solution to the probl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Donoghue, D. (2009). Are we asking the wrong questions in arts-based research? </w:t>
      </w:r>
      <w:r>
        <w:rPr>
          <w:rFonts w:cs="Times New Roman" w:ascii="Times New Roman" w:hAnsi="Times New Roman"/>
          <w:i/>
        </w:rPr>
        <w:t>Studies In Art Education</w:t>
      </w:r>
      <w:r>
        <w:rPr>
          <w:rFonts w:cs="Times New Roman" w:ascii="Times New Roman" w:hAnsi="Times New Roman"/>
        </w:rPr>
        <w:t>. 50(4), 352-268.</w:t>
      </w:r>
    </w:p>
    <w:p>
      <w:pPr>
        <w:pStyle w:val="Normal"/>
        <w:rPr>
          <w:rFonts w:ascii="Times New Roman" w:hAnsi="Times New Roman" w:cs="Times New Roman"/>
        </w:rPr>
      </w:pPr>
      <w:r>
        <w:rPr>
          <w:rFonts w:cs="Times New Roman" w:ascii="Times New Roman" w:hAnsi="Times New Roman"/>
        </w:rPr>
        <w:tab/>
      </w:r>
    </w:p>
    <w:p>
      <w:pPr>
        <w:pStyle w:val="Normal"/>
        <w:spacing w:lineRule="auto" w:line="360"/>
        <w:ind w:firstLine="720"/>
        <w:rPr>
          <w:rFonts w:ascii="Times New Roman" w:hAnsi="Times New Roman" w:cs="Times New Roman"/>
        </w:rPr>
      </w:pPr>
      <w:r>
        <w:rPr>
          <w:rFonts w:cs="Times New Roman" w:ascii="Times New Roman" w:hAnsi="Times New Roman"/>
        </w:rPr>
        <w:t>This article looks at action research based studies in all of the art subjects, which included visual as well as performing arts, I found various questions to aid in my problem definition and analysis approach.  The article describes how to map out action-based research plans, and discusses in depth the previous research that has been accumulated within the last few years by many theorists within the arts field.   According to researchers, ‘art based educational research is on the belief that the arts have the ability to contribute to particular insights’, which relates to my hypothesis based upon improving test scores through dramatic practices. This article is a glimpse into what type of questions I should be asking myself, as well as my fellow classroom teachers, to compile more research in the next few short weeks and later into my testing and implemen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 Shea, D. J. &amp; Stanfa, K. (1998). The play’s the thing for reading comprehension. Teaching Exceptional Children. 31(2), 48-55.</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This article looks at the implementation of drama in the classroom in play and role-playing forms with both scripted and improvisational acting.  The improvisational role-playing will be explored in the classroom through the study of various subjects with impromptu assignments of characters and roles that led to un-scripted response and reactions.  Both women argue that because drama can happen anywhere with the use of imagination and little costumes or set design, as drama is a key tool for lesson development and information comprehension.  The article also provides information about how to evaluate improvisational drama as a tool for students within the classroom setting.  The helpful questions in determining whether drama is successful in the classroom and whether or not students grasped the lesson objectives and goals will be used in my action research implemen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sler, B. (2008).  Process drama in one fifth-grade social studies class. </w:t>
      </w:r>
      <w:r>
        <w:rPr>
          <w:rFonts w:cs="Times New Roman" w:ascii="Times New Roman" w:hAnsi="Times New Roman"/>
          <w:i/>
        </w:rPr>
        <w:t xml:space="preserve">The Social Studies (Washington D.C.). </w:t>
      </w:r>
      <w:r>
        <w:rPr>
          <w:rFonts w:cs="Times New Roman" w:ascii="Times New Roman" w:hAnsi="Times New Roman"/>
        </w:rPr>
        <w:t>99(6), 265-272.</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This article really hit home with my thesis research topic as it discusses how Brenda Rosler, a fifth grade teacher, used drama in her urban classroom to engage and activate her students through dramatic practices.  While the target grade for this article is much higher than my proposed grade level, the students share a similar urban community experiences that translate to the type of classroom that I will be researching in.  The article describes Roller’s collection of data to be looked at in depth and the data analysis that was completed with her group of fifth grade students.  Examples of various lessons are explained through the specific historic events and corresponding activities that were implemented with the students observed. These examples that are given will help model how I might initially approach my lessons and analysis of retention before test are administ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anders, J. H. (2006). Performing arts-based education research: an epic drama of practice, precursors, problems, and possibilities. </w:t>
      </w:r>
      <w:r>
        <w:rPr>
          <w:rFonts w:cs="Times New Roman" w:ascii="Times New Roman" w:hAnsi="Times New Roman"/>
          <w:i/>
        </w:rPr>
        <w:t>Studies In Art Education</w:t>
      </w:r>
      <w:r>
        <w:rPr>
          <w:rFonts w:cs="Times New Roman" w:ascii="Times New Roman" w:hAnsi="Times New Roman"/>
        </w:rPr>
        <w:t xml:space="preserve">, 48(1), 89-107. </w:t>
      </w:r>
    </w:p>
    <w:p>
      <w:pPr>
        <w:pStyle w:val="Normal"/>
        <w:rPr>
          <w:rFonts w:ascii="Times New Roman" w:hAnsi="Times New Roman" w:cs="Times New Roman"/>
        </w:rPr>
      </w:pPr>
      <w:r>
        <w:rPr>
          <w:rFonts w:cs="Times New Roman" w:ascii="Times New Roman" w:hAnsi="Times New Roman"/>
        </w:rPr>
        <w:tab/>
      </w:r>
    </w:p>
    <w:p>
      <w:pPr>
        <w:pStyle w:val="Normal"/>
        <w:spacing w:lineRule="auto" w:line="360"/>
        <w:ind w:firstLine="720"/>
        <w:rPr>
          <w:rFonts w:ascii="Times New Roman" w:hAnsi="Times New Roman" w:cs="Times New Roman"/>
        </w:rPr>
      </w:pPr>
      <w:r>
        <w:rPr>
          <w:rFonts w:cs="Times New Roman" w:ascii="Times New Roman" w:hAnsi="Times New Roman"/>
        </w:rPr>
        <w:t>One of the most helpful articles in my arsenal of information, this piece deals specifically with action-based research within the performing arts concentration in educational facilities.  The beginning of the article speaks about the problems that can occur when researching performing arts based on current technology, artist permission, and maintaining unbiased views as performances are subjective.  I am dealing with a more concentrated view of the dramatic arts as it relates to specifically geared lessons rather than avant-garde artistic expression, so a few of the problems will not need to be addressed.  Therefore, I will be looking at the other sections of this piece directed at the previous researchers and theorists of performing arts action research, the potentialities and possibilities that may arise during research and how to interpret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2:00Z</dcterms:created>
  <dc:creator>Lauren Duerson</dc:creator>
  <dc:description/>
  <cp:keywords/>
  <dc:language>en-US</dc:language>
  <cp:lastModifiedBy>Lauren Duerson</cp:lastModifiedBy>
  <dcterms:modified xsi:type="dcterms:W3CDTF">2011-10-12T01:13:00Z</dcterms:modified>
  <cp:revision>6</cp:revision>
  <dc:subject/>
  <dc:title/>
</cp:coreProperties>
</file>